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связи с принятием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О льготных тарифах (льготах) в сферах теплоснабжения, водоснаб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водоотведения на территории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е закона Ульяновской области «О льготных тарифах (льготах) </w:t>
        <w:br/>
        <w:t>в сферах теплоснабжения, водоснабжения и водоотведения на территории Ульяновской области» потребует принятие</w:t>
      </w: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  <w:t xml:space="preserve"> постановления Правительства Ульяновской области «Об утверждении Правил предоставления субсидий </w:t>
        <w:br/>
        <w:t>из областного бюджета Ульяновской области областным государственным казённым предприятиям в целях возмещения недополученных доходов в связи с установлением льготных тарифов на коммунальные услуг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Кроме того, необходимо внесение изменений в постановление Правительства Ульяновской области от 14.11.2019 № 26/582-П </w:t>
        <w:br/>
        <w:t>«Об утверждении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.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5821"/>
      </w:tblGrid>
      <w:tr>
        <w:trPr/>
        <w:tc>
          <w:tcPr>
            <w:tcW w:w="3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PT Astra Serif" w:hAnsi="PT Astra Serif"/>
                <w:sz w:val="28"/>
                <w:szCs w:val="28"/>
                <w:lang w:eastAsia="ru-RU"/>
              </w:rPr>
              <w:t xml:space="preserve">Руководитель Агентства </w:t>
              <w:br/>
              <w:t xml:space="preserve">по регулированию цен </w:t>
              <w:br/>
              <w:t xml:space="preserve">и тарифов Ульяновской области                                                                     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8"/>
                <w:szCs w:val="28"/>
                <w:lang w:eastAsia="ru-RU"/>
              </w:rPr>
              <w:t>А.В.Филин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19:00Z</dcterms:created>
  <dc:creator>user</dc:creator>
  <dc:description/>
  <cp:keywords/>
  <dc:language>en-US</dc:language>
  <cp:lastModifiedBy>Стеклова Прасковья Владимировна</cp:lastModifiedBy>
  <cp:lastPrinted>2022-02-18T08:52:00Z</cp:lastPrinted>
  <dcterms:modified xsi:type="dcterms:W3CDTF">2022-07-04T08:09:00Z</dcterms:modified>
  <cp:revision>19</cp:revision>
  <dc:subject/>
  <dc:title>Внесён Правительством</dc:title>
</cp:coreProperties>
</file>